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12"/>
        <w:gridCol w:w="1968"/>
        <w:gridCol w:w="3103"/>
        <w:gridCol w:w="391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е учреждение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, название работ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класс автор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и специальность учителя, руководившего данной разработкой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 работы</w:t>
            </w:r>
          </w:p>
        </w:tc>
      </w:tr>
      <w:tr>
        <w:trPr>
          <w:trHeight w:val="128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ая область, Истрин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лебовская СОШ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о-научные дисциплины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й ресурс по химии, презентация «Углеводороды» (сборник кроссвордов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юфарб Кирил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-б класс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корева Светлана Викторовн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химии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й образовательный ресурс представляет собой сборник из пяти кроссвордов по теме «Углеводороды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ереход к следующему заданию или возврат к предыдущему осуществляется по соответствующим стрелк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лимитом времени, отведённого на изучение предмета «Химия» на базовом уровне в 10 классе (1 час в неделю), ресурс будет незаменим на уроке обобщения и систематизации знаний, а также для самооценки и самоконтроля учебных достижений учащихся при подготовке к уроку контроля знан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ы работы: индивидуальная, групповая, фронтальная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7:29:00Z</dcterms:created>
  <dc:creator>ЛЕВИНА </dc:creator>
  <dc:description/>
  <cp:keywords/>
  <dc:language>en-US</dc:language>
  <cp:lastModifiedBy>Светлана Кокорева</cp:lastModifiedBy>
  <dcterms:modified xsi:type="dcterms:W3CDTF">2015-04-14T21:00:00Z</dcterms:modified>
  <cp:revision>26</cp:revision>
  <dc:subject/>
  <dc:title/>
</cp:coreProperties>
</file>